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4 марта 2019 г. № 240-п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ТЬ-КУТ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ГОРОД УСТЬ-КУТ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МЕРАХ ПО ПРЕДУПРЕЖДЕНИЮ ПОЖАРОВ И ОРГАНИЗАЦИИ ИХ ТУШЕНИЯ В ВЕСЕННЕ-ЛЕТНИЙ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ИОД 2019 ГОДА НА ТЕРРИТОРИИ УСТЬ-КУТСКОГО МУНИЦИПАЛЬНОГО ОБРАЗОВАНИЯ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ГОРОДСКОГО ПОСЕЛЕНИЯ)»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 xml:space="preserve">В </w:t>
      </w:r>
      <w:r>
        <w:rPr>
          <w:rFonts w:cs="Arial" w:ascii="Arial" w:hAnsi="Arial"/>
        </w:rPr>
        <w:t xml:space="preserve">целях обеспечения осуществления мероприятий по предупреждению чрезвычайных ситуаций и организации тушения пожаров в весенне - летний период 2019 года на территории Усть-Кутского муниципального образования (городского поселения), руководствуясь Федеральным Законом РФ от 21.12.1994 г. № 68-ФЗ «О защите населения и территорий от чрезвычайных ситуаций природного и техногенного характера», Федеральным Законом РФ от 21.12.94г. № 69-ФЗ «О пожарной безопасности», </w:t>
      </w:r>
      <w:r>
        <w:rPr>
          <w:rFonts w:cs="Arial" w:ascii="Arial" w:hAnsi="Arial"/>
          <w:spacing w:val="-7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, </w:t>
      </w:r>
      <w:r>
        <w:rPr>
          <w:rFonts w:cs="Arial" w:ascii="Arial" w:hAnsi="Arial"/>
        </w:rPr>
        <w:t xml:space="preserve">на основании постановления мэра Усть-Кутского муниципального образования от </w:t>
      </w:r>
      <w:r>
        <w:rPr>
          <w:rFonts w:cs="Arial" w:ascii="Arial" w:hAnsi="Arial"/>
          <w:spacing w:val="-1"/>
        </w:rPr>
        <w:t xml:space="preserve">04.03.2019г. </w:t>
      </w:r>
      <w:r>
        <w:rPr>
          <w:rFonts w:cs="Arial" w:ascii="Arial" w:hAnsi="Arial"/>
        </w:rPr>
        <w:t xml:space="preserve">№ 95-п </w:t>
      </w:r>
      <w:r>
        <w:rPr>
          <w:rFonts w:cs="Arial" w:ascii="Arial" w:hAnsi="Arial"/>
          <w:spacing w:val="-1"/>
        </w:rPr>
        <w:t>«</w:t>
      </w:r>
      <w:r>
        <w:rPr>
          <w:rFonts w:cs="Arial" w:ascii="Arial" w:hAnsi="Arial"/>
        </w:rPr>
        <w:t>О мерах по предупреждению пожаров и организации их тушения в весенне-летний период 2019 года территории Усть-Кутского муниципального образования», руководствуясь ст. 6, ст. 40, ст. 44 Устава Усть-Кутского муниципального образования (городского поселения)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11"/>
        </w:rPr>
      </w:pPr>
      <w:r>
        <w:rPr>
          <w:rFonts w:cs="Arial" w:ascii="Arial" w:hAnsi="Arial"/>
          <w:b/>
          <w:bCs/>
          <w:color w:val="000000"/>
          <w:spacing w:val="-1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>ПОСТАНОВЛЯЮ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pacing w:val="-1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Утвердить комиссию по координации действий по борьбе с пожарами при администрации Усть-Кутского муниципального образования (городского поселения) (Приложение № 1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Утвердить план мероприятий по противопожарной профилактике и противопожарному обустройству зеленой зоны на территории Усть-Кутского муниципального образования (городского поселения) в 2019 году (Приложение № 2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Предложить руководителям предприятий, организаций, учреждений различных форм собственности, на территории которых имеется выездная пожарная, водовозная и приспособленная для этих целей техника, по требованию диспетчера дежурной диспетчерской службы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 xml:space="preserve">ПСЧ-30 ФГКУ «8 ОФПС по Иркутской области» обеспечить своевременный выезд пожарных автомобилей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ложить руководителям организаций и предприятий рассмотреть вопрос подготовки объектов и жилья на подведомственных территориях к весенне-летнему пожароопасному периоду, обратить особое внимание на противопожарную защиту на объектах жизнеобеспечения и выполнения мероприятий, предложенных в предписаниях ОНД и ПР по Усть-Кутскому и Нижнеилимскому района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ри разработке противопожарных мер предусмотреть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очистку территории предприятий, а также прилегающую территорию от сухой травы и мусо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вокруг населенных пунктов, предприятий, объектов, прилегающих к лесным массивам, защитных противопожарных полос, путем опашки, либо очистки от сухой растительности и мусо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ещение пожогов сухой травы, мусора и отходов производства на территориях предприятий, населенного пункта, садово-огороднических кооперативов, на полях, без согласования с ОНД и ПР по Усть-Кутскому и Нижнеилимскому района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замедлительную ликвидацию горения на свалках отходов лесопродук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едения в готовность всех противопожарных формирований и подразделений для тушения возможных пожар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 Предложить директору Усть-Кутского центра телекоммуникаций Иркутского филиала ПАО «Ростелеком» (Иваныкин О.В.) обеспечить поддержание устойчивой телефонной связи с населением города в весенне-летний период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 Предложить начальнику Гидрологической станции 1 разряда г. Усть-Кут ФГБУ «Иркутское управление по гидрометеорологии и мониторингу окружающей среды» (Карпов А.Д.), начальни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СЧ-30 ФГКУ «8 отряд ФПС по Иркутской области» </w:t>
      </w:r>
      <w:r>
        <w:rPr>
          <w:rFonts w:cs="Arial" w:ascii="Arial" w:hAnsi="Arial"/>
          <w:bCs/>
        </w:rPr>
        <w:t>(Крохта В.А.) при</w:t>
      </w:r>
      <w:r>
        <w:rPr>
          <w:rFonts w:cs="Arial" w:ascii="Arial" w:hAnsi="Arial"/>
        </w:rPr>
        <w:t xml:space="preserve"> поступлении данных об усилении ветра от 15 м/сек и более, а также о других резких изменениях метеорологических условий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медленно, используя местное радио и телевидение, доводить до сведения населения, руководителей объектов поступившие данные с требованием соблюдения мер пожарной безопасно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медленно информировать Муниципальное казённое учреждение «Единая дежурно-диспетчерская служба» Усть-Кутского муниципального образования (тел. 5-73-84, 89500888911 - круглосуточно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 Предложить директору филиала ОГУЭП «Облкоммунэнерго» Усть-Кутские электрические се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Антипин Д.А.), начальнику РЭС-3 «Северные электрические сети» (Тирских А.В.) в период усиления ветров, а также при объявлении штормовых предупреждений организовать дежурство оперативно-ремонтных выездных бригад и в целях недопущения пожаров от электротехнических причин, согласно существующих норм и правил, производить отключение подачи электроэнергии на опасных участка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Гражданам города иметь в помещениях и строениях, находящихся в их собственности, первичные средства пожаротушения и противопожарный инвентарь, принимать посильные меры по тушению пожаров, спасению людей и имущества до прибытия подразделений пожарной охран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Предложить начальнику ОНД и ПР по Усть-Кутскому и Нижнеилимскому районам (Казеко И.Г.)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6.1. Через средства массовой информации систематически проводить разъяснительную работу с населением города по предупреждению пожар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6.2. Принимать предусмотренные действующим законодательством РФ меры к руководителям предприятий и организаций независимо от форм собственности, а также к физическим лицам, не выполняющим требования противопожарных норм и прави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. Провести до 10 мая текущего года проверки объектов по предупреждению пожаров, включающих проведение противопожарных мероприятий по недопущению пожогов сухой травы, стерни, мусора и отходов производства на территории Усть-Кутского муниципального образования (городского поселения), садоводческих, огороднических, дачных некоммерческих объединений граждан, на полях, с привлечением в установленном порядке работников жилищно-коммунальных служб, общественности и сотрудников ПСЧ-30 ФГКУ «8 отряд ФПС по Иркут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8. Не менее чем за три дня до проведения праздничных мероприятий (День Победы, День России, День города, выпускные вечера и т.п.) организовать проверку помещений, в которых они будут проводиться на соответствие требованиям пожарной безопас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Данное постановление опубликовать (обнародовать) в газете «Диалог ТВ», разместить на </w:t>
      </w:r>
      <w:r>
        <w:rPr>
          <w:rFonts w:cs="Arial" w:ascii="Arial" w:hAnsi="Arial"/>
          <w:spacing w:val="1"/>
        </w:rPr>
        <w:t>официальном сайте Администрации</w:t>
      </w:r>
      <w:r>
        <w:rPr>
          <w:rFonts w:cs="Arial" w:ascii="Arial" w:hAnsi="Arial"/>
        </w:rPr>
        <w:t xml:space="preserve"> муниципального образования «город Усть-Кут» в информационно – телекоммуникационной сети «Интернет» www.admustkut.ru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5"/>
        </w:rPr>
        <w:t xml:space="preserve">6.  </w:t>
      </w:r>
      <w:r>
        <w:rPr>
          <w:rFonts w:cs="Arial" w:ascii="Arial" w:hAnsi="Arial"/>
        </w:rPr>
        <w:t>Контроль за исполнением настоящего постановления возложить на первого заместителя главы Усть-Кутского муниципального образования (городского поселения) Кокшарова Е.В.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.о. главы администрации муниципаль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«город Усть-Кут»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.В. Кокша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становлению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администрации муниципального                                                                                     образования «город Усть-Кут»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т « 04 » марта 2019 г.  № 240-п   </w:t>
      </w:r>
      <w:r>
        <w:rPr>
          <w:rFonts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 xml:space="preserve">комиссии </w:t>
      </w:r>
      <w:r>
        <w:rPr>
          <w:rFonts w:cs="Arial" w:ascii="Arial" w:hAnsi="Arial"/>
          <w:b/>
          <w:bCs/>
        </w:rPr>
        <w:t xml:space="preserve">по координации действий по борьбе с пожарами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при администрации</w:t>
      </w:r>
      <w:r>
        <w:rPr>
          <w:rFonts w:cs="Arial" w:ascii="Arial" w:hAnsi="Arial"/>
          <w:b/>
        </w:rPr>
        <w:t xml:space="preserve"> Усть-Кутского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городского поселения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дседатель комисс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ушин А.В. - глава МО «город Усть-Кут»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Заместитель председателя комисс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окшаров Е.В. - первый заместитель главы МО «город Усть-Кут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Члены комисс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зеко И.Г. – начальник ОНД и ПР по Усть-Кутскому и Нижнеилимскому районам (по согласова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лашник О.Н. - </w:t>
      </w:r>
      <w:r>
        <w:rPr>
          <w:rFonts w:cs="Arial" w:ascii="Arial" w:hAnsi="Arial"/>
        </w:rPr>
        <w:t>директор КМП «Автодор» УКМО (гп);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ицул Ю.В. – начальник </w:t>
      </w:r>
      <w:r>
        <w:rPr>
          <w:rFonts w:cs="Arial" w:ascii="Arial" w:hAnsi="Arial"/>
          <w:bCs/>
        </w:rPr>
        <w:t>Межмуниципального отдела МВД России «Усть-Кутский»</w:t>
      </w:r>
      <w:r>
        <w:rPr>
          <w:rFonts w:cs="Arial" w:ascii="Arial" w:hAnsi="Arial"/>
          <w:color w:val="000000"/>
        </w:rPr>
        <w:t xml:space="preserve"> (по согласова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овалёв Э.А. – председатель комитета промышленности, транспорта, связи и потребительского рынка – начальник отдела промышленности, транспорта и связи администрации МО «город Усть-Кут»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Крохта В.А. - начальник ПСЧ-30 ФГКУ «8 ОФПС по Иркутской области» </w:t>
      </w:r>
      <w:r>
        <w:rPr>
          <w:rFonts w:cs="Arial" w:ascii="Arial" w:hAnsi="Arial"/>
          <w:color w:val="000000"/>
        </w:rPr>
        <w:t>(по согласова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ихайлов Ю.З. - директор МКУ «Служба заказчика по ЖКХ» УКМО (г.п.);</w:t>
      </w:r>
    </w:p>
    <w:p>
      <w:pPr>
        <w:pStyle w:val="Normal"/>
        <w:pBdr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лесенова Н.В. – начальник Территориального отдела </w:t>
      </w:r>
      <w:r>
        <w:rPr>
          <w:rFonts w:cs="Arial" w:ascii="Arial" w:hAnsi="Arial"/>
          <w:bCs/>
        </w:rPr>
        <w:t>в г. Усть-Куте, Усть-Кутском, Казачинско-Ленском и Киренском районах Управления Федеральной службы по надзору в сфере защиты прав потребителей и благополучия человека по Иркутской области</w:t>
      </w:r>
      <w:r>
        <w:rPr>
          <w:rFonts w:cs="Arial" w:ascii="Arial" w:hAnsi="Arial"/>
          <w:color w:val="000000"/>
        </w:rPr>
        <w:t xml:space="preserve"> (по согласованию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геев А.А. – консультант по делам ГО и ЧС администрации МО «город Усть-Кут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5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сультант по делам ГО и ЧС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и Усть-Кутског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городского поселения)                     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А. А. Сергеев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2"/>
    </w:rPr>
  </w:style>
  <w:style w:type="character" w:styleId="2">
    <w:name w:val="Основной текст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sz w:val="22"/>
      <w:szCs w:val="20"/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240" w:after="240"/>
    </w:pPr>
    <w:rPr>
      <w:rFonts w:ascii="Arial" w:hAnsi="Arial" w:eastAsia="Arial" w:cs="Arial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20" w:after="720"/>
      <w:ind w:hanging="340"/>
      <w:jc w:val="both"/>
    </w:pPr>
    <w:rPr>
      <w:sz w:val="26"/>
      <w:szCs w:val="2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4:36:00Z</dcterms:created>
  <dc:creator>екнрго</dc:creator>
  <dc:description/>
  <cp:keywords/>
  <dc:language>en-US</dc:language>
  <cp:lastModifiedBy>Пользователь Windows</cp:lastModifiedBy>
  <cp:lastPrinted>2019-02-11T15:21:00Z</cp:lastPrinted>
  <dcterms:modified xsi:type="dcterms:W3CDTF">2019-03-06T04:38:00Z</dcterms:modified>
  <cp:revision>46</cp:revision>
  <dc:subject/>
  <dc:title>_______________ 2018 г</dc:title>
</cp:coreProperties>
</file>